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241859547"/>
            <w:bookmarkStart w:id="2" w:name="__Fieldmark__12_224185954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241859547"/>
            <w:bookmarkStart w:id="4" w:name="__Fieldmark__13_224185954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241859547"/>
            <w:bookmarkStart w:id="6" w:name="__Fieldmark__14_224185954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717976725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9177605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4015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